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TXSsects.doc - Chapters and Section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sects.doc,v 18.3 2001/04/06 21:54:45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-1998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draft\input Manual.aux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ypesetting Complete Papers\label{sect.paper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so far are useful for creating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hysics paper, but they are not enough to types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A physics paper generally has a title, one or mo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es or professional affiliations, and perhaps an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ocuments may be divided into sections, or even chap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even be a table of contents or an index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mands for creating the basic structura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per: the title material and divisions into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and subsections.  It also includes a discuss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, such as how to create a table of contents or a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rol the running headlines at the top of the pag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 discusses more specialized document layouts f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r for papers submitted to specific journ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 describes the commands for producing letters, memos,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similar specializ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be able to typeset the same documen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mat.  Therefore, all complete papers in \TeXsis\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eneral structure, and one can select the particul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be used by changing only one or two command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script file.  The commands to typeset the titl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eak the paper up into sections are still the same,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articular format selected.  For example,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paper} command then the title page material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rst page, and the text of the paper will also begi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If you simply change \cs{paper} to \cs{preprint}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appear on a page by itself, with a banner (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anner}) across the top of the page, and the text will be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  Using any of the other document format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 will cause the title page material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n example may be more instructive than mor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a famous paper\reference{BCS} J.~Bardeen, L.~N.~Co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R.~Schrie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journal Phys. Rev.;108,1175(19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gun had it been typeset with \TeX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date{July 8, 1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code{hep-cats/yymmn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Super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Bar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a, Illinois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.~N.~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 and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R.~Schri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oretic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England B15 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of superconductivity is present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appear{Physical Re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acts which a theory of super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plain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example paper is given in the file |Example.tex|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standard distribution of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section each of the elements in thes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s related to the overall structure of a complete pap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Documents \label{sect.typ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TeXsis\  paper should start with the \cs{texsis}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t{start}.  (While this is not required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cros listed below, it does serve to indicate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ypeset with \TeXsis.)  The \cs{texsis} macro can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pecify whether the document should be typese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conference proceeding, a preprint, a book, etc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sensible defaults for the layout, althoug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given to override them.  The following basi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cluded in \TeX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Manuscript\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aper with the title and abstract at the top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such as for submission to a conferenc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s on the first page, below the title and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repr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aper in a preprint format, with the title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the first page.   A \cs{banner} is put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, and the text begins on the pag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pr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paper in a format suitable for submission to the Los Al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archives (the ``e-print bulletin boards,'' such as hep-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th, hep-lat, or qc-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anuscri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S{preprint}, but with true double spacing for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for publication in journals such as the {\s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}, which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r other long document with a separate title pag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, a table of contents, etc.  Page number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s on left and right hand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hesi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S{book}, this format is for typesetting a do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 or simil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ustomized for your ow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defining the type of document you can ad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odify the default layout. For examp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exsis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per|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size=|\meta{dimen}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size=|\meta{dimen}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inglespac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ingle-spaced conference proceeding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Macros to create more specialized documents in some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used by physics journals and conferenc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.  Since \TeXsis\  obviously canno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formats, that section also contains some hint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 format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itle ``Page''              \label{sect.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per almost always starts with a title.  Most probab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the names of the authors, and often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.  Sometimes the title, author's name(s) and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a separate page, while sometimes they simpl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rst page of the paper.  In any case we will ref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together as the ``title page''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has a standardized method for entering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whether it will actually appear on a page by itself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title page material with \CS{titlepage} and en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title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control sequences you can us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o enter the various parts of the title pag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example appears at the beginning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endauthor}\clump\tolerance=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title of the paper.  All lines up to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endtitle} are centered and printed in \cs{Tbf}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ings in the input file {\sl are} respected,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obeylin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 entry for an author's name and addres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ines that follow.  Line endings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re} respected.  The first line to follow is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is printed centered in |\bf| type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entered in normal type.  End with |\endauth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and," centered and with appropriat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  It can be used either between sets of 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 |\endauthor| or between multiple address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uth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|\author| for papers with many author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ings are not respected; instead, the list of auth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lines as evenly as possible, and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nd printed in Roman type.  End with \cs{endauth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institution}\arg{symbol}\arg{address}} Prints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ion address centered on a line.  A |\medskip|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address to separate the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stitution| should be placed after the author list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authors|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abstract.  The word "ABSTRACT" is center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.  The left and right margins are brought i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paper.  End with |\endabstrac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acs}\arg{cod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ACS (Physics and Astronomy Classification Scheme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ubmitted}\arg{Journ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hrase ``Submitted to {\sl Journal}'' centered on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journal printed in |\sl|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oappear}\arg{Journ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|\submitted|, this prints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To appear in {\sl Journal}'' on the titl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journal printed in |\sl|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isclaimer}\arg{con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tandard DOE disclaimer for contr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contract}, printed in 10~pt.\  type, as a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entering the title page material this way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overall document format, either from \cs{pap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reprint} or to one of the more specialized format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,  then the title page material will automaticall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document format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banner} macro is called in the \CS{preprint} documen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ate, a preprint code number, and the name of you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at the top of the title pag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can be change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ORGANIZATION{|\meta{name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hange can be made permanent by putting i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XSsite.tex| when \TeXsis\  is being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mp{}\ifx\ORGANIZATION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this manual was printed, the \CS{ORGANIZATION} macr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anual was printed, the \CS{ORGANIZATION} macro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int date and document number can be specifi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ubdate}\arg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ubcode}\arg{code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\cs{titlepage}. If these are omitted, the dat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 and year and the document number default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et as the default when \TeXsis\  was installed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TeXsis\  version number.  The default at this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Tunlock   "\@DOCcod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customize the look of your paper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\cs{banner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bmitting your paper to one of the \idx{preprint arch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s Alamos, such as |hep-lat|, |hep-ph|, or |hep-th|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erver automatically insert the preprint number it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when it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: putting \relax here and below inhibits any suc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manual if it gets put out on such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ubcode}|{hep-lat|\relax|/yymmnn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document (change ``\idx{hep-lat}''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you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ubmit a paper to an archive with the ``put''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translate any occurrence in the input file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hep-lat|\relax|/yymmnnn|'' to ``|hep-lat/|'' followed by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ap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exact string of characters ``|yymmnnn|''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else gets your paper from the server and prints a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assigned document code in the banne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\cs{footnote} macro cannot be used to make foot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and authors's names, because these speci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nal vertical mode, where footnotes are not allow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ead use the \cs{vfootnote} macro of plain \TeX\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n this case you must put the reference mark in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list yourself (for example, with |${}^*$|), and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footnote*{The footnote}| somewhere else on the page,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ertical mode material (the author or titl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Footnotes'' identifying institutions in a long list of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centered on lines immediately below the auth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uthors} and \CS{institution} can be used for th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list of one well known paper\reference{DIS} E.D. Bloom,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\  Rev.\  Letters \vol{23}, 930 (1969) 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y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malltt\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.~Bloom,$^a$ M.~Breidenback,$^b$ D.H.~Coward,$^a$</w:t>
      </w:r>
    </w:p>
    <w:p>
      <w:pPr>
        <w:pStyle w:val="PreformattedText"/>
        <w:bidi w:val="0"/>
        <w:spacing w:before="0" w:after="0"/>
        <w:jc w:val="left"/>
        <w:rPr/>
      </w:pPr>
      <w:r>
        <w:rPr/>
        <w:t>H.~DeStaebler,$^a$ J.~Drees,$^a$ J.I.~Friedman,$^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C.~Hartmann,$^{b,c}$ H.W.~Kendall,$^b$ G.~Miller,$^a$ </w:t>
      </w:r>
    </w:p>
    <w:p>
      <w:pPr>
        <w:pStyle w:val="PreformattedText"/>
        <w:bidi w:val="0"/>
        <w:spacing w:before="0" w:after="0"/>
        <w:jc w:val="left"/>
        <w:rPr/>
      </w:pPr>
      <w:r>
        <w:rPr/>
        <w:t>L.W.~Mo,$^a$ R.E.~Taylor$^a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a}{Stanford Linear Accelerator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, CA 94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b}{Department of Physics and Laboratory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, Massachusetts Institute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 MA 02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c}{Xerox Corporation, Rochester, 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.~Bloom,$^a$ M.~Breidenback,$^b$ D.H.~Coward,$^a$</w:t>
      </w:r>
    </w:p>
    <w:p>
      <w:pPr>
        <w:pStyle w:val="PreformattedText"/>
        <w:bidi w:val="0"/>
        <w:spacing w:before="0" w:after="0"/>
        <w:jc w:val="left"/>
        <w:rPr/>
      </w:pPr>
      <w:r>
        <w:rPr/>
        <w:t>H.~DeStaebler,$^a$ J.~Drees,$^a$ J.I.~Friedman,$^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C.~Hartmann,$^{b,c}$ H.W.~Kendall,$^b$ G.~Miller,$^a$ </w:t>
      </w:r>
    </w:p>
    <w:p>
      <w:pPr>
        <w:pStyle w:val="PreformattedText"/>
        <w:bidi w:val="0"/>
        <w:spacing w:before="0" w:after="0"/>
        <w:jc w:val="left"/>
        <w:rPr/>
      </w:pPr>
      <w:r>
        <w:rPr/>
        <w:t>L.W.~Mo,$^a$ R.E.~Taylor$^a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a}{Stanford Linear Accelerator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ford, CA 94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b}{Department of Physics and Laboratory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, Massachusetts Institute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 MA 02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ion{c}{Xerox Corporation, Rochester, 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\cs{institution} must come {\sl befor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endauthor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pters and Sections \label{sect.sec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to create and automatical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s of a document, including chapters,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nglelinetrue                         % make label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hskip 3cm}\c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chapter}\arg{title}\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chapter with \meta{title} printed in |\Tbf|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section}\arg{title}\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ection with the \meta{title} printed in |\tb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is does {\it not} begin on a new page (al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can start a section on a new page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vfill\supereject|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subsection}\arg{title}\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ubsection with the \meta{title} printed in |\bf|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subsubsection}\arg{title}\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ub-subsection entitled \meta{title}.  This is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n even a subsection and should only be used when tru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Appendix}\arg{label}\arg{tit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chapter-like appendix labeled by the letter \meta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A, B, C, \dots or I, II, III, \dots).  The \meta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|\Tbf| type at the top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appendix}\arg{label}\arg{tit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ection-like appendix labeled by the letter \meta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 A, B, C, \dots or I, II, III, \dots).  The \meta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|\tbf|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m{\CS{nosechead}\arg{titl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eta{title} is typeset like a subsection headline, bu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number.  This is suitable for acknowledgments,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ppears at the top of the section or subsectio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in the appropriate typestyle for the document typ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amount of vertical spacing below. 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ayout vary with the doc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\CS{chapter} is appropriat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ks or theses; the manual you are reading now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} and \CS{subsection}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from this manual, the first paragrap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r subsection is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ual practice for most well-designed books, 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od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that strange if you think of the indentation of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mark a {\sl separation between} paragraphs,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mark the beginning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really want to indent that first paragraph, just beg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p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put any kind of commands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between the \CS{section} or \CS{subsection}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hen this will interfere with the sup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x this by either moving your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r putting in a \cs{noindent}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chapter, section, and subsection numbers ar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s, and the chapter and section numbers are also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figure and table numbers in the form ``$cc.ss.nn$'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$ is the chapter number, $ss$ the section number, and $n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.  The inclusion of the chapter and section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or off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~showchaptIDfalse\qqu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howchaptIDtrue}} Display chap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howchaptIDfalse}} Do not display chap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howsectIDtrue}} Display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howsectIDfalse}} Do not display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{Appendix} and \CS{appendix} give chapter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like appendices, respectively. The chapter or se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letter, which is given as the first argu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which is the second argument, is printed in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r section tit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A}{Review of Functional 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labeling the appendix is attached to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f \CS{showchaptIDtrue} or \CS{showsectIDtrue} is us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letter by using an empty first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{Leading logarithm approxi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result is the same 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howchaptIDfalse} or \CS{showsectID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kip called \CS{sectionskip} is used before the tit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like division (i.e., a |\section| or an |\appendix)|; a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S{subsectionskip} is used for any lower-level division,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ubsection}, \CS{subsubsection}, or a \CS{nosechead}. Of cour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removed by \TeX\  if the section starts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ny of these divisions will start on a new page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imum length given by \CS{sectionminspace} rem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skip=2cm plus 8pt minus 8pt     % skip before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skip=1cm plus 4pt minus 4pt  % skip before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minspace=0.25\vsize             % new page if l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changed to any legal \TeX\  skip or dimens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 or in a local group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skip=\sectio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urte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\CS{nosechead} which looks like a |\sectio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ily the order of appearance of the sections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, so there is no automatic mechanism for lab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Any of the divisions described above can be 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\cs{label}\arg{label} into the title text.  The \meta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 \meta{type.name}, where \meta{type} is |cha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t|, etc., to avoid possible conflicts with other kind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umbers can then be referred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{|\meta{type.name}|}|, as described in \Sect{labe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itle of a chapter or section is too long,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an be inserted with the \cs{n} command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line in the title when it appears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headlines are being used (see \Sect{headline})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title, up to the \cs{n}, will be used for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set the headline by hand with |\setHead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\Sect{headlin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ustomize the behavior of the section-making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definitions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ustomization!chapters and sec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verychapter}, \CS{everysection}, \CS{everysub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verysubsub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immediately before mak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document, or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fterchapter}, \CS{aftersection}, \CS{aftersub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ftersubsub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immediately afterwards.  By default all of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  As an example, if you wanted every section to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ge, and you wanted numbered footnotes created by \cs{NFootno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counting from one at the begining of each se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ef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section{\vfill\supereject \footnum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ext of the title of the current chapter,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is saved in \CS{ChapterTitle}, \CS{SectionTitl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ubsectionTitle}, so that you may do whatever you wan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chapter or section.  An example of how the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CS{aftersubsection} to change the running head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\Sect{head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you can control the results produced by \CS{chapt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} is to change the way the chapter or se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y changing the definitions of the macros \CS{ChapterSty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ctionStyle}, or \CS{SubsectionStyle}.  These macro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the chapter or section number, and by default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at argument.    By substituting your own defini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you like to the section number. 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esired that the section number printed as a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an Arabic numeral.  The following definitio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 to an upper-case Roman num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Style#1{\uppercase\expandafter{\romannumeral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ustomized behavior of the section-making macro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s{Tbf} and \cs{tbf} can also be defined as 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ingle argument, which is arranged to b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r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works it may be best to look at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hapter} and \CS{section} and the like in the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Ssects.tex|. For very specialized applications you could ev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in this file to the TXSmods.tex file 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yle file and then alter them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Master File}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seful concept for typesetting a long document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\index{master file} {\em Master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create one small file which initializes \TeXsis\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exsis}, makes any special definitions or sets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in the actual text of the document in se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 consider a manuscript called MU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 is called |MUONS.tex|,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exsis                % initialize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yMacros        % special macros for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r          % references for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0          % title page for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1          % first section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2          % second section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References        % print the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MyMacros.tex| contains any special macro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.  (If there are none, leave this line ou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MUONSr.tex| contains the references used in this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|\referencelist|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referencelist|, as described in \Sect{ref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MUONS0.tex| contains the commands for produc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paper, as described in \Sect{fmt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manuscript is divided into two pa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the files |MUONS1.tex| and |MUONS2.tex|. 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ocument one simply runs \TeXsis\  on the mast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is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computer programming you ma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ile as the main program and the other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call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great advantages of using a master file,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manuscript organized, is that it lets you work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aper at a time.  For example,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f a draft of just the first section of the paper called MU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don't need to process the references, the tit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 section of the paper.  Recall that the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|%|) is the comment character in \TeX\  --- anything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fter a |%| is ignored by \TeX.  Thus we simp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and put a |%| in front of certain lin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exsis                    % initialize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aft                     % optional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yMacros            % special macros for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MUONSr            % references for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MUONS0            % title page for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UONS1              % first section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MUONS2            % section section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References          % print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run \TeXsis\  on this file only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will be processed, but it will use the macro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MyMacros.tex|, as well as any other definition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master file. Once the first section is error fr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eat the process on the second section of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running the first section. After both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 can reinstate all lines in the mast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 of Contents \label{sect.c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-making macros just described automatically mak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idx{table of contents} for the document being prepared. 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r section and the page number are stored i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ile (which ends with the extension ``|.toc|'') until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able of contents is creat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ying \CS{Contents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is divided into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, the table of contents should appear on a page with a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page number (which is obtained by setting \cs{pageno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                     % document format for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hapt1             % input chap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supereject         % eject last page, including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-3                % print on pages iii, iv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Contents}      % label TOC without se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                 % generat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is usually printed at the {\sl end\/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o that all the page numbers are correct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se pages to the front of the documen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say \CS{Contents} at the beginning of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the table of contents file produced by a previous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, although then you must process the document twic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ge numbers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nothing is writte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less \CS{Contentstrue} is set.  The default for mos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S{Contentsfalse}, since one usually does not want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or a short paper or a memo or a letter. 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ok} and \cs{thesis}, which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ontentstrue}.  In any case, if you want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state \CS{Contents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n entry in the table of contents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hapter} or \cs{section}, no entry is made for \cs{nosechea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r in any case, you can insert an entry into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``by hand''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ddTOC}\arg{level}\arg{title}\arg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meta{level} is the level of division for the entry being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for chapters, 1 for sections and 2 for subs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much vertical space is put around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how much the entry is inden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eta{title} is the text of the title as it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  Text which is too long for one line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ral lines, but you can force a line break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n}. The \meta{page} is the page number for the ent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.  Generally you'll use \cs{folio} here to just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, whatever that may be.  Thus to make a section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having the title ``Acknowledgments''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1}{Acknowledgments}{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de in the table of contents by \cs{chapter}, \cs{sec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ll optionally begin with the chapter or section numb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ether \cs{showchaptIDtrue} and \cs{showsectIDtrue}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hether or not to show the chapter or se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hen the table of contents is printed by \CS{Contents},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chapter} or \cs{section} is begun.  Thus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umbers showing at the beginning of the section, but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ection numbers in the table of content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howsectIDfalse} immediately before saying \CS{Cont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commands or other text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it is being created,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OCwrite}\arg{stu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heading separating the appendices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table of contents of this Manual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write{\bigskip\noexpand\nosechead{Appendices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ppendices were created.  The \cs{noexpand}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sechead| from being expanded until later, after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back in by \CS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f you want the table of contents to appear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itself!? Naturally it should appear first (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at the end of the document).  You can use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Sect{labels} to make a ``forward refere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number.  At the beginning of the documen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entry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{0}{Table of Contents}{\noexpand\use{page.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noexpand} prevents the \cs{use} from being expanded until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ble of contents file is read back in.  Later,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able of contents you would first tag the page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CS{Contents}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page.TOC}{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gnore         % NO, WE DO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monstration of this we have done this for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.  For more information about \cs{tag} and \cs{use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abels}.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Headlines and Footlines     \label{sect.head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in \TeX,  whenever a page is output an optional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line are added at the top and bottom of the page.  In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line is normally blank, while the headline contain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upper right corner. The \cs{book} and \cs{thesis}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a running headline, centered in 10~pt.\  italic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chapter or section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lines and page numbers are {\bf not} prin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containing a \cs{title} or a new \cs{chapter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running headlines look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g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{nopagenumbers} turns off the running head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lines, just as it does in Plain \TeX. In \TeXsis\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agenumbers} restores the standard headlines and foo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bookpagenumbers} puts odd page number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 even page numbers in the upper left corner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books.  This is the default for \cs{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CS{RunningHeadstrue}, the default for \cs{book}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esis}), displays the running headline text \cs{HeadText}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ge number.  |\RunningHeadsfalse| turns of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 but leaves the page numbers. \cs{HeadText}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hapter} to be the chapter title in 10~pt.\  italic type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are used, then it is defined by \cs{section} to b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You can change the running headline yoursel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Headline}\arg{text}.  For example, the head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uld have been create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Headline}|{|\HeadText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line text appears in typestyle \CS{HeadFont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o suit your tast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eni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is manual we used |\def\HeadFont{\tensl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lines are not normally affected by \cs{subsection}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have each subsection change the runing head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\cs{aftersubsection} to include a \CS{setHeadlin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ful example, suppose that each subsection is to hav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composed of both the title of the section and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ction.  You could have this done automatically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tersubsection{\setHeadline{\SectionTitle: \Subsection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 will have such running headlin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tersubsection{\setHeadline{\SectionTitle: \Subsection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 %&lt;-- needed to force page break before next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n Index        \label{sect.ind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make an index for a book was to write key~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$\times$5 ``index'' cards, and to then write on these 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pages on which the key word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were then sorted by hand and then their contents also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d in order to mak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tedious and time consum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is whole process has been modernized so that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almos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takes a certain amount of care to create a usefu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art of designing a good index is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~words will be useful in the index and which key~word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cannot make these decis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index with \TeX\  still involves collecting the index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m (and removing duplicate references), and then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dex.  The first and last steps are accomplished wit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 macros known as |index.tex|, while the sorting and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 entries is done by a separate comput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index|.\index{makeindex}\  This is how we made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which starts on page~\use{pg.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ntry in the index you can say \CS{index}\arg{ke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key} is the key~word to be entered into the index, or mo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 \CS{idx}\arg{word}, which both includes the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makes an index entry for it; saying ``\CS{idx}|{Frisbee}|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saying ``|Frisbee|\CS{index}|{Frisbee}|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indexing commands writes the index entr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extension ``|.idx|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document has been processed by \TeX\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``raw''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raw index file are not sorted, and there may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s.  The |makeindex|\index{makeindex} program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 and reformat them in a form appropriate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e output from the |makeindex| program i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``|.ind|''.  So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ile is called |myfile.tex| and you have ru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you should find a file called |myfile.idx| containing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.  You would run the |makeindex| program lik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keindex myfile.id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processed index file |myfile.i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leave off the |.idx| extension for the raw file and |makeind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sume i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index you can either include it in another pas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\jobname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 file, or you can print it separately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\input index|'' to the begining of the |myfile.ind| file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\TeX\  or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\CS{markindextrue} then indexed words selected with \CS{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printed output inside a rule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indextrue \idx{Frisbe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does not interfere with or change the word or lin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``proof marks'' are useful for draft copies when you a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index, but obviously you do not want them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py, so the default is |\markindexfals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index.tex| macros are distributed with \TeXsis, but |makeind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|makeindex| program you can get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t from the \TeXsis\  anonymous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.texsis.or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ell-known program, and is also available from CT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{\tt indexing/make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|index.tex| macros work with plain \TeX\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, and they work with |makeindex| in its default m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default mode was originally intended for \LaTeX\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how to make full use of |makeindex|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index.tex|, the Unix man page for makeindex(1)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y Chen and Harrison\reference{makeindex} Pehong C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. Harrison, ``Index Preparation and Processing'', in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Practice and Experience}, \vol{19}, 897-915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hey designed the |makeindex|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ftersubsection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sects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