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intro.doc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6 $  :  $Date: 1994/10/30 01:46:41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INTRODUCTION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              \label{sect.intr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\ is a computer typesetting language developed by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\index{Knuth, Donald} at Stanford University and describ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\TeXbook.\cite{Knuth} The great strength of \TeX\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technical material and mathematical equations us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ontent; \TeX\ automatically handles the actual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page.  \TeX\ also has a powerful macro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great flexibility. This has been exploited by many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cro packages, or "formats," providing features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anguage (which is sometimes referred to as ``pla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.\index{plain TeX@{plain \TeX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sis\ is a \TeX\ macro package which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physics papers and preprints, conference procee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cuments. It has been developed from the \idx{TechRpt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W.~Groppe\ref{Groppe} and from \TeXsis\ 1.01,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 format by E.~Myers.\cite{Myers}\index{texsis@{\TeXsis}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cope of \TeXsis\ is similar to the SLAC form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PHYZZX}\ref{PHYZZX}, but it offers some significant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more powerful and flexible way of referring to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nd other ``numbered'' objects.  It is func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of plain \TeX, so that everything described in \TeXbook\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\TeXsis\ (although a few of the plain \TeX\ macr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en modified).   We should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,\cite{LaTeX}\index{latex@{\LaTeX}}, another popular \Te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, is not compatible with plain \TeX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\TeXsis\ with \LaTeX\ or vice versa.  Since the REV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rom the American Physical Society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, it is also incompatible with both \TeXsis\ and plain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explains how to use \TeXsis. Since it is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it makes no attempt to describe how the various macros work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one should consult the source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commented. However, we do assume that the read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\idx{plain} \TeX.  New users should therefore fir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TeXbook, especially chapters~1-10 and 16-19, or \booktitle{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Introduction to \TeX} by Michael~Doob,\cite{Doob} 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ivak\ref{Spivak} which accompanies PC\TeX\ (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\TeX\ for the IBM~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opics covered in the sect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\tag{pg.itemize}{\foli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 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 \Sect{start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 How to run and initialize \TeXs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file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font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izes and fonts of type, choosing single, dou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pacing, and automatically handling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eqn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umbering of equations, automatic sizing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ckets, and special symbols for physic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ref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references, for which numbers are assign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ng references already so defined, and making a list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 \Sect{labels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things like section numbers, figures, item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, or page numbers, and referring to them i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paper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complete paper, including the title page,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ubsections, and appendices, a table of content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,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envmt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 in special ways using "environments,"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ntered lines, lists of things, listings of computer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figure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utomatically numbered tables and figures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fmts}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ized layouts for journals and conference procee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 \Sect{letr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etters, form letters, memos and refere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 \Sect{dcol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double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 \Sect{misc} 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acros for ignoring text and doing various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a checkpoint/restart feature for printing very lo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itemiz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ppendices are also included to deal with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A explains how to install \TeXsis\ on Unix computer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system, and on an IBM~PC.  It also explains how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for your own installation.  Appendix~B lists 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\TeXsis\ in recent revisions.   Appendix~C lists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vailable with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\TeXsis\ documents are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first, in the file |Example.tex|,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~pages) example of a physics paper typeset with \TeXsi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manual itself, which was also created with \TeX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look at the files used to create the Manual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alled |TXSdoc.doc|, and the various section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iles with names of the form |TXS|$xxxx$|.doc|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programming in \TeX\ it is possible to extra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rom the \TeXsis\ source code or to modify or even re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The source code is contained in files with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XS|$xxxx$|.tex|.  We have tried wherever possi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3\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Philosophy               \label{sect.philosoph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the \TeXsis\ macros we have tried to follow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which we feel make \TeXsis\ a more useful tool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le learning about \TeXsis\ to know what these guidelin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already familiar with other \TeX\ macro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f you like you can skip this section without miss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lines we try to follow are:  \index{philoso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\TeXsis\ is a superset of plain \TeX, so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in \TeXsis\ (and even those that you can do)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\TeX\ instead. \index{compatibility!with@{with plain 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\TeXsis\ is compatible with mo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cro packages, such as |epsf.tex| and |index.tex|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acro sets.\Footnote\dag{We cannot completely guarant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 macro packages might define macros with the sam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\TeXsis, although we have taken several steps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nflict.} Even if some of the plain macro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in \TeXsis\ they are required to still behav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TeXsis\ macro is similar to a plain \TeX\ macro it shoul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have a similar name and syntax.  \index{macros!syntax}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otnote} in \TeXsis\ is used exactly like \cs{footnote}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, and in ruled tables ``|&amp;|'' and ``|\cr|'' can be us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n |\halig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will be short and simple but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cros!names} Almost all plain \TeX\ macro names are i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ease of typing, so macros with names containing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immediately be recognized as being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(instead of plain \TeX).  As a general rule though we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ercase for frequently used macro names for ease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ways in which arguments may be passed to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ength of the argument.  Short argument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curly brackets, the way \TeX\ usually handl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For example, the title of a section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}\index{macros!arguments} comman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nonlinear $\sigma$-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mounts of text (many lines), and text which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pecial environments, is enclosed between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`|\thing|'' and ``|\endthing|.''  An abstract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chanism for total confinement of quarks,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hwinger, is defined which requires the exist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ian or non-Abelian gauge fields.  It is shown h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|\begin{thing}| \ttdots |\end{th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n \LaTeX\ \index{latex@{\LaTeX}} but is slightl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\Footnote*{And, more importantly, is compatible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, since |\end| signals the end of a document in pla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|\begin{thing}| and |\end{thing}| you can do so, and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rstand it to mean |\thing| and |\endthing|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preferring this way of delimiting text or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very long pieces of material it's much easi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|\thing| and |\endthing| than it is to count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purpose of \TeXsis\ is to typeset prin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hbox{equations} on a physical piece of paper.  In other ``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'' languages, including SMGL and \LaTeX, the primary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 the computer an abstract representation of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way the document is printed.  It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document this way, and so we sometimes use simliar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, but this approach can also conflict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the document the way an author or editor would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such a conflict we will err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ypesetting'' rather than on the ``abstract representation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fining the macros should be available to the us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who want to see how something is done can do so,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eir own modifications can do so.  Th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sufficient comments that (usually) someon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experience with \TeX\ can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cros which perform similar functions and work togeth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single file, but separate parts of the whole pack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separate files.  When possible these individual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on their own with plain \TeX.  For examp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just the double column macros of \TeXsis\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 TXSdcol.tex|, and the ruled table macros can be used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by saying |\input TXSruled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ting -vs- SGML of LaT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75\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               \label{sect.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\TeXsis\ has been properly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using \TeXsis\ is as simple as using plain \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TeX\ with the \TeXsis\ format to process a manu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myfile.tex| you simply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running@{running \TeXsi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Text{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sis m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 output from \TeX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file |myfile.dvi|, which you may print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othe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\TeXsis\ is a superset of plain \TeX,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plain \TeX\ can be processed with \TeXsi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ame results.  In particular, plain \TeX\ defaults to 10~pt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single spacing between lines, and so does \TeXsis\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s special features.  But since you are prob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because of these special features, you should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ile with the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si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hings this command does is switch the output to 12~pt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ouble spaced, which generally looks better on a small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Commands that allow you to change the type siz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yourself are described in \Sect{fonts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itialization commands may be used in plac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) the |\texsis| command when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document layout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just as in plain \TeX\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percase and lowercase letters in control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ay \cs{TeXsis} instead of \cs{texsis}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y special features but you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TeXsi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Master File}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and useful concept for typesetting a pap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long document is that of the {\em Master File}.\index{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The idea is to create one small file which initializes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texsis}, makes any special definitions or sets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in the actual text of the document in se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| command.  As a simple example consider a manu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NS.  The master file is called |MUONS.tex|,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exsis                % initialize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yMacros        % special macros for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r          % references for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0          % title page for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1          % first section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2          % second section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References        % print the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MyMacros.tex| contains any special macro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.  (If there are none, leave this line ou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MUONSr.tex| contains the references used in this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|\referencelist|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referencelist|, as described in \Sect{ref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MUONS0.tex| contains the commands for produc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paper, as described in \Sect{fmt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manuscript is divided into two pa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the files |MUONS1.tex| and |MUONS2.tex|. 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ocument one simply runs \TeXsis\ on the mast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is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computer programming you ma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 as the main program and the other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call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great advantages of using a master file,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manuscript organized, is that it lets you wor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aper at a time.  For example,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f a draft of just the first section of the paper called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don't need to process the references, the tit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 section of the paper.  Recall that the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|%|) is the comment character in \TeX\ --- anything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fter a |%| is ignored by \TeX.  Thus we simp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and put a |%| in front of certain lin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exsis                    % initialize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                     % optional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yMacros            % special macros for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MUONSr            % references for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MUONS0            % title page for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1              % first section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MUONS2            % section section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References          % print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run \TeXsis\ on this file only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will be processed, but it will use the macro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MyMacros.tex|, as well as any other definition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master file. Once the first section is error fr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eat the process on the second section of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running the first section. After both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 can reinstate all lines in the mast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gt;&gt;&gt; EOF TXSintro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